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veřejných zakázkách, v platném znění (dále jen „zákon“) pro veřejnou zakázku zadávanou v otevřeném řízení 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74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který nemá v České republice nebo v zemi svého sídla v evidenci daní zachycen daňový nedoplatek na spotřební an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který nemá v České republice nebo v zemi svého sídla nedoplatek na pojistném nebo na penále na veřejné zdravotní pojištění,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který není v likvidaci, proti němuž nebylo vydáno rozhodnutí o úpadku, vůči němuž ne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14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8-02-15T17:22:00Z</dcterms:modified>
  <cp:revision>3</cp:revision>
  <dc:subject/>
  <dc:title>ČESTNÉ PROHLÁŠENÍ</dc:title>
</cp:coreProperties>
</file>